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Bydgoszcz, 29.09.2021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134" w:hanging="113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</w:t>
      </w:r>
      <w:r>
        <w:rPr>
          <w:bCs/>
          <w:i/>
          <w:iCs/>
          <w:kern w:val="2"/>
          <w:sz w:val="22"/>
          <w:szCs w:val="22"/>
        </w:rPr>
        <w:t xml:space="preserve">„Przebudowy, remontu pomieszczeń oraz termomodernizacji budynku Zakładu Patomorfologii oraz remontu klatki schodowej w bloku „A” Kujawsko-Pomorskiego Centrum Pulmonologii w Bydgoszczy, ul. Seminaryjna 1 </w:t>
      </w:r>
      <w:r>
        <w:rPr>
          <w:i/>
          <w:iCs/>
          <w:sz w:val="22"/>
          <w:szCs w:val="22"/>
        </w:rPr>
        <w:t>(16 Z TP 21)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4"/>
        </w:rPr>
      </w:pPr>
      <w:r>
        <w:rPr>
          <w:b/>
          <w:bCs/>
          <w:i/>
          <w:iCs/>
          <w:sz w:val="22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dyfikacja ogłoszenia o zamówieniu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 załącznika nr 2 do SWZ – dokumentacji projektowej dla części 1 (4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I. Modyfikacja ogłoszenia o zamówieniu</w:t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st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1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2.2.) Krótki opis przedmiotu zamówieni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Kujawsko-Pomorskiego Centrum Pulmonologii w Bydgoszczy, ul. Seminaryjna 1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danie przewiduje częściową przebudowę pomieszczeń Zakładu Patomorfologii w związku z koniecznością ich przystosowania do aktualnych potrzeb Szpitala Kujawsko Pomorskiego Centrum Pulmonologi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Pomieszczenia ww. budynku pełnią obecnie funkcję laboratoryjną oraz administracyjną i socjalną dla jego pracowników- i funkcja ta pozostanie bez zmian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 ramach nieznacznej przebudowy (wewnętrznej) tego obiektu przewiduje się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) wydzielenie pomieszczenia szatni zewnętrznej (na odzież prywatną)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) wydzielenie pomieszczenia szatni brudnej (na odzież roboczą zużytą, do prania)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) lokalizacja szaf dla pracowników na odzież roboczą czystą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d) powiększenie pomieszczenia pracowni mikroskopowej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e) wykonanie pomieszczenia archiwum dla pracowni mikroskopowej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) wydzielenie magazynu odczynników chemicznych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g) wydzielenie magazynu podręcznego dla pracowni laboratoryjnych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) wydzielenie pomieszczenia sprzątacze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) grzejniki co w remontowanych pomieszczeniach podlegają wymiani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Projekt obejmuje wyłącznie roboty budowlane związane z opisanymi powyżej zmianami oraz 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ermomodernizacją budynku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rzewiduje się wystąpienia żadnych nowych prac konstrukcyjnych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szystkie prace instalacyjne, w tym także w zakresie instalacji wentylacji mechanicznej i klimatyzacji oraz ich projekty- Inwestor wykona we własnym zakres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zwolenie na budowy jest w trakcie uzyskiwania przez Zamawiają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inno być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 Część 1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2.2.) Krótki opis przedmiotu zamówieni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Kujawsko-Pomorskiego Centrum Pulmonologii w Bydgoszczy, ul. Seminaryjna 1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danie przewiduje częściową przebudowę pomieszczeń Zakładu Patomorfologii w związku z koniecznością ich przystosowania do aktualnych potrzeb Szpitala Kujawsko Pomorskiego Centrum Pulmonologi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Pomieszczenia ww. budynku pełnią obecnie funkcję laboratoryjną oraz administracyjną i socjalną dla jego pracowników- i funkcja ta pozostanie bez zmian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 ramach nieznacznej przebudowy (wewnętrznej) tego obiektu przewiduje się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 wydzielenie pomieszczenia szatni zewnętrznej (na odzież prywatną)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) wydzielenie pomieszczenia szatni brudnej (na odzież roboczą zużytą, do prania)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) lokalizacja szaf dla pracowników na odzież roboczą czystą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d) powiększenie pomieszczenia pracowni mikroskopowej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) wykonanie pomieszczenia archiwum dla pracowni mikroskopowej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) wydzielenie magazynu odczynników chemicznych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g) wydzielenie magazynu podręcznego dla pracowni laboratoryjnych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) wydzielenie pomieszczenia sprzątacze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) grzejniki co w remontowanych pomieszczeniach podlegają wymiani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Projekt obejmuje wyłącznie roboty budowlane związane z opisanymi powyżej zmianami oraz z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termomodernizacją budynku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rzewiduje się wystąpienia żadnych nowych prac konstrukcyjnych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szystkie prace instalacyjne, w tym także w zakresie instalacji wentylacji mechanicznej i klimatyzacji oraz ich projekty- Inwestor wykona we własnym zakres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8"/>
        </w:rPr>
        <w:t>II. Modyfikacja załącznika nr 2 do SWZ (dokumentacja projektowa dla części nr 1)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Zamawiający w załączeniu przekazuje zmodyfikowany dla części nr 1 załącznik nr 2 do SWZ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ahoma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9z2">
    <w:name w:val="WW8Num9z2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ahoma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Times New Roman" w:hAnsi="Times New Roman" w:eastAsia="Tahoma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1">
    <w:name w:val="WW8Num3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ahoma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3">
    <w:name w:val="Domyślna czcionka akapitu3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ahoma" w:hAnsi="Tahoma" w:eastAsia="Tahoma" w:cs="Tahoma"/>
      <w:color w:val="00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426" w:leader="none"/>
      </w:tabs>
      <w:jc w:val="center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5" w:hanging="0"/>
      <w:jc w:val="both"/>
    </w:pPr>
    <w:rPr>
      <w:b/>
      <w:bCs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9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26" w:leader="none"/>
      </w:tabs>
    </w:pPr>
    <w:rPr>
      <w:sz w:val="24"/>
    </w:rPr>
  </w:style>
  <w:style w:type="paragraph" w:styleId="Tekstblokowy">
    <w:name w:val="Tekst blokowy"/>
    <w:basedOn w:val="Normal"/>
    <w:qFormat/>
    <w:pPr>
      <w:ind w:left="90" w:right="-143" w:hanging="0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9" w:before="0" w:after="14"/>
      <w:ind w:left="720" w:firstLine="6"/>
      <w:contextualSpacing/>
      <w:jc w:val="both"/>
    </w:pPr>
    <w:rPr>
      <w:rFonts w:ascii="Tahoma" w:hAnsi="Tahoma" w:eastAsia="Tahoma" w:cs="Tahoma"/>
      <w:color w:val="000000"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60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Helvetica" w:hAnsi="Helvetica" w:eastAsia="Arial" w:cs="Helvetic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52:00Z</dcterms:created>
  <dc:creator>Nieznany</dc:creator>
  <dc:description/>
  <cp:keywords/>
  <dc:language>en-US</dc:language>
  <cp:lastModifiedBy>Sondej-Orlowska Malgorzata</cp:lastModifiedBy>
  <cp:lastPrinted>2020-07-29T12:13:00Z</cp:lastPrinted>
  <dcterms:modified xsi:type="dcterms:W3CDTF">2021-09-29T11:57:00Z</dcterms:modified>
  <cp:revision>3</cp:revision>
  <dc:subject/>
  <dc:title>   </dc:title>
</cp:coreProperties>
</file>